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0/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Abangapuram feeder emanating from 33/11KV Nandipad SS by erection of 4.20KM of new 11KV feeder (55 Sqmm. AAAC) from the same SS along with 11KV Bay extension and erection of 1No.11 KV Breaker at 33/11KV Nandipad SS in Miryaguda Rural section of Miryalaguda Town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9,722/</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4,86,081</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Estimate for bifurcation of 11KV Abangapuram feede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manating from 33/11KV Nandipad SS by erection of 4.20KM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of new 11KV feeder (55 Sqmm. AAAC) from the same SS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along with 11KV Bay extension and erection of 1No.11 KV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Breaker at 33/11KV Nandipad SS in Miryaguda Rural 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0/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bifurcation of 11KV Abangapuram feede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manating from 33/11KV Nandipad SS by erection of 4.20KM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of new 11KV feeder (55 Sqmm. AAAC) from the same SS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along with 11KV Bay extension and erection of 1No.11 KV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Breaker at 33/11KV Nandipad SS in Miryaguda Rural section</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9,722/-</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0/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11KV Abangapuram feeder emanating from 33/11KV Nandipad SS by erection of 4.20KM  of new 11KV feeder (55 Sqmm. AAAC) from the same SS along with 11KV Bay extension and erection of 1No.11 KV Breaker at 33/11KV Nandipad SS in Miryaguda Rural section</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4,86,081/-</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11KV Abangapuram feeder emanating from 33/11KV Nandipad SS by erection of 4.20KM of new 11KV feeder (55 Sqmm. AAAC) from the same SS along with 11KV Bay extension and erection of 1No.11 KV Breaker at 33/11KV Nandipad SS in Miryaguda Rural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11-02-002</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8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8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1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1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44.1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3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66.53</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upto 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20.3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20.3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7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04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 of Hard pit w/o blast 0.75X0.9X1.9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3.5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35.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960.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4,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92.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315.9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0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13.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8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1,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7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rection of 11 M long PSCC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18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11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4,86,080.95</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20T06:41:00Z</dcterms:modified>
  <cp:revision>1303</cp:revision>
  <dc:subject/>
  <dc:title>SOUTHERN POWER DISTRIBUTION COMPANY OF TELANGANA LIMITED</dc:title>
</cp:coreProperties>
</file>